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line Fashion Games:  What They Are How to Find Them?</w:t>
      </w:r>
    </w:p>
    <w:p>
      <w:pPr>
        <w:pStyle w:val="Normal"/>
        <w:rPr/>
      </w:pPr>
      <w:r>
        <w:rPr/>
      </w:r>
    </w:p>
    <w:p>
      <w:pPr>
        <w:pStyle w:val="Normal"/>
        <w:rPr/>
      </w:pPr>
      <w:r>
        <w:rPr/>
        <w:t>Have you ever heard of online fashion games before?  If you haven’t or even if you have, but you have yet to play one online, you may want to think about doing so.  Fashion games come in all different sizes, shapes, and styles and they are actually designed for more than just entertainment.</w:t>
      </w:r>
    </w:p>
    <w:p>
      <w:pPr>
        <w:pStyle w:val="Normal"/>
        <w:rPr/>
      </w:pPr>
      <w:r>
        <w:rPr/>
      </w:r>
    </w:p>
    <w:p>
      <w:pPr>
        <w:pStyle w:val="Normal"/>
        <w:rPr/>
      </w:pPr>
      <w:r>
        <w:rPr/>
        <w:t>As previously mentioned, online fashion games come in a number of different formats. For instance, you can find fun fashion games that are designed for children and teenagers, but did you also know that there are fun, yet educational online fashion games out there for adults? There are and those are the types of online fashion games that you may want to focus the most on because in addition to being fun, they can also help you improve your fashion sense.</w:t>
      </w:r>
    </w:p>
    <w:p>
      <w:pPr>
        <w:pStyle w:val="Normal"/>
        <w:rPr/>
      </w:pPr>
      <w:r>
        <w:rPr/>
      </w:r>
    </w:p>
    <w:p>
      <w:pPr>
        <w:pStyle w:val="Normal"/>
        <w:rPr/>
      </w:pPr>
      <w:r>
        <w:rPr/>
        <w:t>Although different online fashion games are played different ways, you will likely be able to come across an online fashion game that allows you to create an onscreen character for yourself. That character is often given the same body type as you or as you created it to be.  A large number of online fashion websites allow you to “try on,” certain types of clothing to see what works best for you and your body frame.  This is a great way to try out new fashion trends without actually having to visit a clothing store.  In addition to traditional clothing, you may also find that you are given the option to add clothing accessories, like jewelry and handbags, to the picture.</w:t>
      </w:r>
    </w:p>
    <w:p>
      <w:pPr>
        <w:pStyle w:val="Normal"/>
        <w:rPr/>
      </w:pPr>
      <w:r>
        <w:rPr/>
      </w:r>
    </w:p>
    <w:p>
      <w:pPr>
        <w:pStyle w:val="Normal"/>
        <w:rPr/>
      </w:pPr>
      <w:r>
        <w:rPr/>
        <w:t>Playing an online fashion game that allows you to test out new fashions on an online character that resembles you and your body frame is a great way to learn more about fashions for your own personal body.  However, that is not the only type of online fashion game that you can find to play online. There are also online fashion trivia games that can test your knowledge about fashion, namely what is popular and what is not.  Essentially, no matter what type of online fashion game you are looking for, you should be able to find a number of them to play.</w:t>
      </w:r>
    </w:p>
    <w:p>
      <w:pPr>
        <w:pStyle w:val="Normal"/>
        <w:rPr/>
      </w:pPr>
      <w:r>
        <w:rPr/>
      </w:r>
    </w:p>
    <w:p>
      <w:pPr>
        <w:pStyle w:val="Normal"/>
        <w:rPr/>
      </w:pPr>
      <w:r>
        <w:rPr/>
        <w:t>Speaking of finding online fashion games, you have a number of different options.  One of those options involves visiting the online websites of well-known fashion magazines or even just websites that offer free fashion tips.  It is not uncommon for a fashion focused website to have online fashion games on it.  If the online fashion website in question does not have their own online fashion games, there is a good chance that they would try to link to other websites that do.</w:t>
      </w:r>
    </w:p>
    <w:p>
      <w:pPr>
        <w:pStyle w:val="Normal"/>
        <w:rPr/>
      </w:pPr>
      <w:r>
        <w:rPr/>
      </w:r>
    </w:p>
    <w:p>
      <w:pPr>
        <w:pStyle w:val="Normal"/>
        <w:rPr/>
      </w:pPr>
      <w:r>
        <w:rPr/>
        <w:t>Perhaps, the easiest way to go about finding online fashion games is by performing a standard internet search.  A standard internet search is a great way to find online fashion games, as it relatively easy to do. When performing your standard internet search, you may want to think about searching with phrases like “online fashion games,” or “free online fashion games.”  If you are looking for a particular type of online fashion game, like a trivia game or one that is designed for teenagers, you may want to think about incorporating that into your standard internet search.</w:t>
      </w:r>
    </w:p>
    <w:p>
      <w:pPr>
        <w:pStyle w:val="Normal"/>
        <w:rPr/>
      </w:pPr>
      <w:r>
        <w:rPr/>
      </w:r>
    </w:p>
    <w:p>
      <w:pPr>
        <w:pStyle w:val="Normal"/>
        <w:rPr/>
      </w:pPr>
      <w:r>
        <w:rPr/>
        <w:t>In your search for online fashion games, there is a good chance that you will come across some games that require the paying of a small fee.  Just so you know, the decision as to whether or not you want to pay to play an online fashion game is yours to make, but you should be able to find a number of fun, exciting, and free online fashion games.</w:t>
      </w:r>
    </w:p>
    <w:p>
      <w:pPr>
        <w:pStyle w:val="Normal"/>
        <w:rPr/>
      </w:pPr>
      <w:r>
        <w:rPr/>
      </w:r>
    </w:p>
    <w:p>
      <w:pPr>
        <w:pStyle w:val="Normal"/>
        <w:rPr/>
      </w:pPr>
      <w:r>
        <w:rPr/>
        <w:t>PPPPP</w:t>
      </w:r>
    </w:p>
    <w:p>
      <w:pPr>
        <w:pStyle w:val="Normal"/>
        <w:rPr/>
      </w:pPr>
      <w:r>
        <w:rPr/>
      </w:r>
    </w:p>
    <w:p>
      <w:pPr>
        <w:pStyle w:val="Normal"/>
        <w:rPr/>
      </w:pPr>
      <w:r>
        <w:rPr/>
        <w:t>Word Count 6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6:11:00Z</dcterms:created>
  <dc:creator>Jennifer</dc:creator>
  <dc:description/>
  <dc:language>en-US</dc:language>
  <cp:lastModifiedBy>Jennifer</cp:lastModifiedBy>
  <dcterms:modified xsi:type="dcterms:W3CDTF">2007-04-22T19:00:00Z</dcterms:modified>
  <cp:revision>4</cp:revision>
  <dc:subject/>
  <dc:title>Online Fashion Games:  What They are How to Find Them</dc:title>
</cp:coreProperties>
</file>